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287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45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867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593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249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78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76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05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74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270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96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01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07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752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70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95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72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