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439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58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07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89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94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18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393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21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9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240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00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40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22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84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46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