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183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0762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6926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854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8652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2122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0594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912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0969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680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369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788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1907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