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539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242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3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918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9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3063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312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449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07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556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001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52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658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69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820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358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87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