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1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148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227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713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318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50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860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296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520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985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308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821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398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126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630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