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2429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99339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3336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71957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49171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23502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83419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4883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73281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74140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10418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8150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86526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