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62715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92396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19641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39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16844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77816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33806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1697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24147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7710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6614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363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2608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1382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89234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04517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05453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