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91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853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299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781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9093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594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624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066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561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960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044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016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372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339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294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