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478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81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486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935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750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78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755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194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638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660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189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012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161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