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272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487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20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95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109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72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99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797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037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203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234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909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474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008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631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136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803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