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100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1511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3358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0310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0987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2745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960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5425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460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4704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3545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9092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044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6000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8755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