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1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76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00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5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5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6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16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659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01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3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7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72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69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