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33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466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90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5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25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7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40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06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96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260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0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20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5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437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40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67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69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