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625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3599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2160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5824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4352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3854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872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1693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7105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8542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0282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8515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1908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9977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024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