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4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558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441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774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239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977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776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353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38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217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100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01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55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