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3670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512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562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3025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58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858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446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6745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2297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080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693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96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2388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1749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531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8705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601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