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400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4443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1182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70026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6483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001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2756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2634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3344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7821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09731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9403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620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2584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6700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