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49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29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5413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030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798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783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083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315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1058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585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622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22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936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