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981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685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555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197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815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019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858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526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264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856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522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702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299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048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249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404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697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