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952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34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69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76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795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937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49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169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328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0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195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93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38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384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5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