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826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2733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8720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6013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3939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4589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317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396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9400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9609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513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464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4342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