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258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7522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6578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1543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5886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9454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9413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0457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3621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3895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597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434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2472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1160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673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8651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6020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