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567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442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343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387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444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194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528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936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943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59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878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25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900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382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506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