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049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962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685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1830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1822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4364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919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233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770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700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586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520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963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