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41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050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165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61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89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339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02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180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790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197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665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01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668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13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621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971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225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