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88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33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96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6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62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12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66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48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0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91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09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86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0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74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90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