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4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77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8676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396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4621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041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9522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0607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25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14586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61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027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831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