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4093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1795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7147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2384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3178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978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913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969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0947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4375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40297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3904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9086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919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59748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441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289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