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43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417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267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021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12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305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894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210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290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559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7529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21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2774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835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798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