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924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4954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800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779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80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011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679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5371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623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179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9833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4981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5533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