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7446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169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674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26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896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482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907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4152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60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11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4222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852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2329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3216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26994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597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245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