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940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834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5922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220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139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4109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360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562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583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63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0116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3842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591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0007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582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