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60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046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992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435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871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647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027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379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25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423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149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064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974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