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287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517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319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71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123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9588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597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335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797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164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651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808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6693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331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1888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8229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842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