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17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242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8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704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78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874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11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733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641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11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46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309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39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175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401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