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7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954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6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01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30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32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319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18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80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7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6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5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889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