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642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943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371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795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271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986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119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067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191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010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994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766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605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04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430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060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836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