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261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341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513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139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516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461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532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215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771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160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257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771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464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025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509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