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953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6867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3531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0737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602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9132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1154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9379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8075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0190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701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39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8146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