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738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042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44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254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96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185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306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189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598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875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013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464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391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440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619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811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892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