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0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51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46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18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945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0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1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9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3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22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13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198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96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25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