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28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48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02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058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14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6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70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76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96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1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47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33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1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