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82439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26360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77832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77645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8918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75839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86756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8065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36038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14167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21342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92503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130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27180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93158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06447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03034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