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69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570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19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051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609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658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480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7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427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694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133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632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543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59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