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28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99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17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45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909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64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338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371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16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4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165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5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214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