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574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958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369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473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87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11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05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96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642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02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0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87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7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49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529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51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004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