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9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368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21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0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33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0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85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222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726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35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12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38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55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78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