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128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059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709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787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985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027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58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565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2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506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029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713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120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