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4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179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07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77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26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3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1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341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56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64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1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33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9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21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27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64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936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