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683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56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013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46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91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6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81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44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82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14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69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79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61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0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77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